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2073292941"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2006687431"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521983742"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10627410"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844732423"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38181911"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636165745"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446453195"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